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18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иложении №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еречень главных администраторов доходов бюджета муниципального района «Шилкинский район»- исполнительных органов государственной власти Забайкальского края» внесены следующие измен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именование главных администраторов доходов бюджета муниципального района «Шилкинский район»- исполнительные органы государственной власти забайкальского края» по главе 046 «Министерство природных ресурсов и промышленной политики Забайкальского края» заменить на «Министерство природных ресурсов Забайкальского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Добавить коды бюджетной классификации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- 046 1 16 25085 05 0000 140 «Денежные взыскания (штрафы) за нарушение водного законодательства на водных объектах, находящихся в собственности муниципальных районов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именование главных администраторов доходов бюджета муниципального района «Шилкинский район»- исполнительные органы государственной власти забайкальского края» по главе 038 «Государственная служба по охране, контролю и регулированию использования объектов животного мира Забайкальского края» исключить»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сключить коды бюджетной классификаци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- 038 1 16 35030 05 0000 140 «Суммы по искам о возмещении вреда, причиненного окружающей среде, подлежащие зачислению  в бюджеты муниципальных районов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- 038 1 16 90050 05 0000 140 «Прочие поступления от денежных взысканий (штрафов) и иных сумм в возмещение ущерба,  зачисляемые  в бюджеты муниципальных район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 2 приложения № 13</w:t>
      </w:r>
      <w:r>
        <w:rPr>
          <w:b/>
          <w:szCs w:val="28"/>
        </w:rPr>
        <w:t xml:space="preserve"> «</w:t>
      </w:r>
      <w:r>
        <w:rPr>
          <w:sz w:val="28"/>
          <w:szCs w:val="28"/>
        </w:rPr>
        <w:t>Случаи предоставления субсидий юридическим лицам, индивидуальным предпринимателям – производителям товаров, работ, услуг» внесены следующие изменени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ходатайством Отдела развития сельского хозяйства муниципального района «Шилкинский район» о внесении изменений в муниципальную программу «Поддержка и развитие агропромышленного комплекса муниципального района «Шилкинский район» на 2013-2020 годы»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</w:t>
      </w:r>
      <w:r>
        <w:rPr>
          <w:szCs w:val="28"/>
        </w:rPr>
        <w:t>2.1. – «С</w:t>
      </w:r>
      <w:r>
        <w:rPr>
          <w:sz w:val="28"/>
          <w:szCs w:val="28"/>
        </w:rPr>
        <w:t xml:space="preserve">убсидии на возмещение части затрат сельскохозяйственных артелей и крестьянско-фермерских хозяйств на покупку инсектицидов и двукратную обработку посевов зерновых культур против особо опасных вредителей до 50% затрат - 147,1 тыс. рублей </w:t>
      </w:r>
      <w:r>
        <w:rPr>
          <w:b/>
          <w:sz w:val="28"/>
          <w:szCs w:val="28"/>
        </w:rPr>
        <w:t>заменить</w:t>
      </w:r>
      <w:r>
        <w:rPr>
          <w:sz w:val="28"/>
          <w:szCs w:val="28"/>
        </w:rPr>
        <w:t xml:space="preserve"> на «Субсидии на компенсацию части затрат по приобретению семян многолетних трав» до 80% затрат в сумме 327,1 тыс. рублей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2.- «субсидии на возмещение части затрат крестьянско-фермерских хозяйств на разработку бизнес-плана участникам конкурсов «Начинающий фермер», «Семейная животноводческая ферма», «Потребительские кооперативы» до 50%, но не более 18 тыс. рублей на одного участника – 180,0 тыс. рублей» - </w:t>
      </w:r>
      <w:r>
        <w:rPr>
          <w:b/>
          <w:sz w:val="28"/>
          <w:szCs w:val="28"/>
        </w:rPr>
        <w:t>исключить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3. оставить без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ab/>
        <w:t>Е.А.Кона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23:46:00Z</dcterms:created>
  <dc:creator>UserXP</dc:creator>
  <dc:description/>
  <dc:language>en-US</dc:language>
  <cp:lastModifiedBy>KonakovaEA1</cp:lastModifiedBy>
  <cp:lastPrinted>2018-05-11T13:21:00Z</cp:lastPrinted>
  <dcterms:modified xsi:type="dcterms:W3CDTF">2018-05-11T03:22:00Z</dcterms:modified>
  <cp:revision>9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